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4"/>
          <w:u w:val="single"/>
        </w:rPr>
      </w:pPr>
      <w:r>
        <w:rPr>
          <w:rFonts w:cs="Arial;Arial" w:ascii="Arial;Arial" w:hAnsi="Arial;Arial"/>
          <w:b/>
          <w:sz w:val="28"/>
          <w:szCs w:val="24"/>
          <w:u w:val="single"/>
        </w:rPr>
        <w:t>Informações úteis para viagens</w:t>
      </w:r>
    </w:p>
    <w:p>
      <w:pPr>
        <w:pStyle w:val="Normal"/>
        <w:jc w:val="center"/>
        <w:rPr>
          <w:rFonts w:ascii="Arial;Arial" w:hAnsi="Arial;Arial" w:cs="Arial;Arial"/>
          <w:color w:val="3366FF"/>
          <w:sz w:val="32"/>
          <w:szCs w:val="24"/>
        </w:rPr>
      </w:pPr>
      <w:r>
        <w:rPr>
          <w:rFonts w:cs="Arial;Arial" w:ascii="Arial;Arial" w:hAnsi="Arial;Arial"/>
          <w:color w:val="3366FF"/>
          <w:sz w:val="32"/>
          <w:szCs w:val="24"/>
        </w:rPr>
        <w:drawing>
          <wp:inline distT="0" distB="0" distL="0" distR="0">
            <wp:extent cx="2857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</w:r>
      <w:bookmarkStart w:id="0" w:name="Hotels"/>
      <w:bookmarkStart w:id="1" w:name="Hotels"/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Hotéi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est Wes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Courtyard by Marrio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1-22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oubletree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0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cono Lod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6-6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mbassy Su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62-2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airfield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our Sea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2-34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ampton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78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i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5-86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olida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oward John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yatt Hotels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3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rriott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9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rriott Residence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3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Om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43-66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Qualit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2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adisson Hotel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3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amada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72-6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itz Car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Shera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5-3535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2" w:name="Airlines"/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Empresas aéreas</w:t>
      </w:r>
      <w:bookmarkEnd w:id="2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88-247-2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F-PAR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lask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03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3-7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 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5-92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ritish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IRWA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Continental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5-0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elt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Lufthansa Germ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45-38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Nor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5-2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Sou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5-97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Trans Worl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Unite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6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Virgin Atlantic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62-8621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3" w:name="CarRentals"/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Aluguel de automóveis</w:t>
      </w:r>
      <w:bookmarkEnd w:id="3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777-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lamo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7-96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vis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n-US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udget Car and Truck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7-0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ollar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00-36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nterpris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Rent-a-c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ertz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54-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National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7-73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Thrifty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67-2277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4" w:name="LostCreditCards"/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Cartões de créditos (telefones para informar perda ou roubo)</w:t>
      </w:r>
      <w:bookmarkEnd w:id="4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n Express (Except AZ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n-US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iners Club (Except CO &amp; Canad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5-9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iscover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47-26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sterCard – U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26-2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sterCard Outside USA (Coll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212-974-56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Visa (Except 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6-8472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5" w:name="AirFreight"/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Empresas aéreas de carga</w:t>
      </w:r>
      <w:bookmarkEnd w:id="5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borne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23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HL Courier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5-53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mery Worldw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3-6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ederal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8-5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742-5877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32"/>
          <w:szCs w:val="24"/>
          <w:u w:val="single"/>
        </w:rPr>
      </w:pPr>
      <w:r>
        <w:rPr>
          <w:rFonts w:cs="Arial;Arial" w:ascii="Arial;Arial" w:hAnsi="Arial;Arial"/>
          <w:b/>
          <w:sz w:val="32"/>
          <w:szCs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6" w:name="PersonalNumbers"/>
      <w:bookmarkEnd w:id="6"/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  <w:t>Telefones particulares</w:t>
      </w:r>
    </w:p>
    <w:p>
      <w:pPr>
        <w:pStyle w:val="Normal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</w:r>
      <w:bookmarkStart w:id="7" w:name="PersonalNumbers"/>
      <w:bookmarkStart w:id="8" w:name="PersonalNumbers"/>
      <w:bookmarkEnd w:id="8"/>
    </w:p>
    <w:p>
      <w:pPr>
        <w:pStyle w:val="Normal"/>
        <w:jc w:val="center"/>
        <w:rPr/>
      </w:pPr>
      <w:r>
        <w:rPr/>
        <w:t>Telefones de passageiros freqüentes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/>
      </w:pPr>
      <w:r>
        <w:rPr/>
        <w:t>Telefones para confirmação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ome aqu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(insira nº aqui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MS Mincho;ＭＳ 明朝" w:cs="Times New Roman;Times"/>
      <w:color w:val="auto"/>
      <w:sz w:val="20"/>
      <w:szCs w:val="20"/>
      <w:lang w:val="pt-BR" w:eastAsia="ja-JP" w:bidi="ar-SA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  <w:sz w:val="24"/>
      <w:szCs w:val="24"/>
    </w:rPr>
  </w:style>
  <w:style w:type="character" w:styleId="WW8Num2z1">
    <w:name w:val="WW8Num2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2:03:00Z</dcterms:created>
  <dc:creator>CMI Engineering</dc:creator>
  <dc:description/>
  <dc:language>en-US</dc:language>
  <cp:lastModifiedBy>CMI Engineering</cp:lastModifiedBy>
  <dcterms:modified xsi:type="dcterms:W3CDTF">2004-05-17T12:06:00Z</dcterms:modified>
  <cp:revision>3</cp:revision>
  <dc:subject/>
  <dc:title>Helpful Travel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628735</vt:r8>
  </property>
  <property fmtid="{D5CDD505-2E9C-101B-9397-08002B2CF9AE}" pid="3" name="_AuthorEmail">
    <vt:lpwstr>AWesolowska@dataviz.com</vt:lpwstr>
  </property>
  <property fmtid="{D5CDD505-2E9C-101B-9397-08002B2CF9AE}" pid="4" name="_AuthorEmailDisplayName">
    <vt:lpwstr>Anna Wesolowska</vt:lpwstr>
  </property>
  <property fmtid="{D5CDD505-2E9C-101B-9397-08002B2CF9AE}" pid="5" name="_EmailSubject">
    <vt:lpwstr>latest Travel Doc</vt:lpwstr>
  </property>
  <property fmtid="{D5CDD505-2E9C-101B-9397-08002B2CF9AE}" pid="6" name="_PreviousAdHocReviewCycleID">
    <vt:r8>854774120</vt:r8>
  </property>
  <property fmtid="{D5CDD505-2E9C-101B-9397-08002B2CF9AE}" pid="7" name="_ReviewingToolsShownOnce">
    <vt:lpwstr/>
  </property>
</Properties>
</file>